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aczenie specjalistyczne I 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                                            </w:t>
            </w:r>
            <w:r>
              <w:rPr/>
              <w:t>Special translation I 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cin Dziwis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cin Dziwisz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owym celem kursu jest przygotowanie studentów do tłumaczenia pisemnego tekstów z zakresu szeroko rozumianej ekonomii: korespondencji handlowej, umów oraz kontraktów. Studenci zapoznają się ze strukturą takich tekstów w języku ukraińskim oraz polskim z naciskiem na stosowaną w nich terminologię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>Znajomość terminologii przekładoznawczej z zakresu języka ukraiński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ukraińskiego na poziomie B1 umożliwiająca pracę z konkretnymi dokumentami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aliczony kurs wstęp do teorii przekładu 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Efekty uczenia się</w:t>
      </w:r>
    </w:p>
    <w:p>
      <w:pPr>
        <w:pStyle w:val="Normal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, posiada podstawową wiedzę z zakresu tłumaczeń specjalistyczn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. zna terminologię za zakresu korespondencji handlowej, umów, kontraktów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 wykazuje podstawową wiedzę z dziedzin powiązanych z przekładem tekstów specjalisty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, potrafi wyszukiwać i analizować informacje niezbędne w procesie tłumaczenia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,  potrafi samodzielnie zdobywać wiedzę niezbędną do prawidłowego tłumaczenia tekstów specjalistycznych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, rozpoznaje różne rodzaje tekstów i potrafi przeprowadzić ich analizę,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01 – dba o swój rozwój oraz ma świadomość potrzeby uczenia się przez całe życie 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02 - </w:t>
            </w:r>
            <w:r>
              <w:rPr>
                <w:rFonts w:cs="Tahoma" w:ascii="Tahoma" w:hAnsi="Tahoma"/>
                <w:sz w:val="20"/>
                <w:szCs w:val="20"/>
              </w:rPr>
              <w:t xml:space="preserve">potrafi współdziałać i pracować w grupie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03 - prawidłowo identyfikuje i rozstrzyga dylematy związane z wykonywaniem zawodu tłumacz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  <w:t>Metoda praktyczna: ćwiczenia w tłumaczeniu pisemnym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  <w:t xml:space="preserve">Metoda analityczna: wskazanie podobieństw i różnic w tekstach paralelnych sporządzonych w języku polskim i ukraińskim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  <w:t>Metoda problemowa: dyskusja, „burza mózgów”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  <w:t>Metoda eksponująca: zasoby Internetu.</w:t>
            </w:r>
          </w:p>
          <w:p>
            <w:pPr>
              <w:pStyle w:val="Zawartotabeli"/>
              <w:rPr>
                <w:rFonts w:ascii="Arial" w:hAnsi="Arial" w:eastAsia="PMingLiU;新細明體" w:cs="Arial"/>
                <w:color w:val="000000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  <w:t>Metoda podająca: objaśnienie, wyjaśnienie, opis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  <w:t>Metoda porównawcza: porównywanie tekstów oryginalnych i przekładów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Normal"/>
              <w:suppressLineNumbers/>
              <w:spacing w:before="57" w:after="57"/>
              <w:jc w:val="both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 xml:space="preserve">Podstawą zaliczenia ćwiczeń jest regularne uczestnictwo w zajęciach, wywiązywanie się z zadań indywidualnych oraz grupowych, uzyskanie pozytywnych wyników z prac kontrolnych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egzaminu mogą przystąpić osoby, które uprzednio uzyskały zaliczenie z zakresu realizowanego materiału oraz przedstawiły wszystkie prace pisemne wymagane w trakcie trwania kursu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iczenia nie otrzymają osoby, które nie spełnią powyższych kryteriów (uczestnictwo w zajęciach, oddane prace pisemne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PMingLiU;新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>Przypomnienie informacji o technikach translatorski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/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 xml:space="preserve">Analiza tekstów paralelnych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>Przekład tekstów dyplomów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 xml:space="preserve">Zasady sporządzania i przekładu  pism korespondencji handlowej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 xml:space="preserve">Przekład pisemny fragmentów statutów przedsiębiorstw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>Przekład pisemny pism zawierających prośbę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 xml:space="preserve">Przekład pisemny umów i kontraktów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/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 xml:space="preserve">Przekład pisemny skarg i zażaleń. 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360" w:hanging="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</w:r>
          </w:p>
          <w:p>
            <w:pPr>
              <w:pStyle w:val="BalloonText1"/>
              <w:rPr>
                <w:rFonts w:ascii="Arial" w:hAnsi="Arial" w:eastAsia="PMingLiU;新細明體" w:cs="Arial"/>
                <w:sz w:val="22"/>
                <w:szCs w:val="20"/>
              </w:rPr>
            </w:pPr>
            <w:r>
              <w:rPr>
                <w:rFonts w:eastAsia="PMingLiU;新細明體"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Яровенко Л.С. Теорія перекладу: Методичний посібник для здобувачів вищої освіти (магістерського) рівня: Одеса, ОНУ, 2021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  <w:lang w:val="ru-RU"/>
              </w:rPr>
              <w:t xml:space="preserve">Корунець І.В. Теорія і практика перекладу: підручник. </w:t>
            </w:r>
            <w:r>
              <w:rPr>
                <w:rFonts w:cs="Arial" w:ascii="Arial" w:hAnsi="Arial"/>
                <w:sz w:val="22"/>
                <w:szCs w:val="16"/>
              </w:rPr>
              <w:t>Вінниця:Нова Книга, 2000</w:t>
            </w:r>
            <w:r>
              <w:rPr>
                <w:rFonts w:cs="Arial" w:ascii="Arial" w:hAnsi="Arial"/>
                <w:sz w:val="22"/>
                <w:szCs w:val="16"/>
                <w:lang w:val="uk-UA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Lewicki Roman, Lingwistyka przekładu, Lublin 2017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ru-RU"/>
              </w:rPr>
            </w:pPr>
            <w:r>
              <w:rPr>
                <w:rFonts w:cs="Arial" w:ascii="Arial" w:hAnsi="Arial"/>
                <w:sz w:val="22"/>
                <w:szCs w:val="16"/>
                <w:lang w:val="ru-RU"/>
              </w:rPr>
              <w:t>Зорівчак Р. П. Реалія і переклад. - Львів: Вид-во Львів, ун-ту, 198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skazane zasoby internetow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9:14:00Z</dcterms:created>
  <dc:creator>Barbara Wilk</dc:creator>
  <dc:description/>
  <cp:keywords/>
  <dc:language>en-US</dc:language>
  <cp:lastModifiedBy>Admin</cp:lastModifiedBy>
  <cp:lastPrinted>2012-01-27T08:28:00Z</cp:lastPrinted>
  <dcterms:modified xsi:type="dcterms:W3CDTF">2024-11-08T09:28:00Z</dcterms:modified>
  <cp:revision>5</cp:revision>
  <dc:subject/>
  <dc:title>KARTA KURSU</dc:title>
</cp:coreProperties>
</file>